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ntroduction (10 mi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finition of diversity in the classroo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Video off of Teacher Tube ( 1 Mint.) </w:t>
      </w:r>
      <w:r>
        <w:rPr>
          <w:rFonts w:cs="Lucida Grande;Courier New" w:ascii="Lucida Grande;Courier New" w:hAnsi="Lucida Grande;Courier New"/>
          <w:color w:val="000000"/>
          <w:sz w:val="26"/>
        </w:rPr>
        <w:t>http://www.teachertube.com/view_video.php?viewkey=e74d3df8527599fa626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out Survey (1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over the Chapters. (20 Minutes)</w:t>
      </w:r>
    </w:p>
    <w:p>
      <w:pPr>
        <w:pStyle w:val="Normal"/>
        <w:numPr>
          <w:ilvl w:val="1"/>
          <w:numId w:val="1"/>
        </w:numPr>
        <w:rPr/>
      </w:pPr>
      <w:r>
        <w:rPr/>
        <w:t>Overview of Diversity in the Classroo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. 1 Diversity among R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 2. Diversity among Gen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. 3 Diversity among Socio-Econom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. 4 Diversity among Languag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. 5 Diversity among Handicap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Learning Disability (dyslexia-teacher assistant), emotional disturbed (outburst), autism, speech impairments (Comm. Disorder-extra wait time to allow for word retrieval), multiple disabilities, mental retardation (happens more in males-give them repetitive work and allow for shorter work time) and other disabilities (ADHD, blind, deaf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. 6 Diversity among Religion</w:t>
      </w:r>
    </w:p>
    <w:p>
      <w:pPr>
        <w:pStyle w:val="Normal"/>
        <w:numPr>
          <w:ilvl w:val="2"/>
          <w:numId w:val="1"/>
        </w:numPr>
        <w:rPr/>
      </w:pPr>
      <w:r>
        <w:rPr/>
        <w:t>Atheist or agnostic, Jewish, the many forms of Christianity, Muslims, Am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rFonts w:ascii="Lucida Grande;Courier New" w:hAnsi="Lucida Grande;Courier New" w:cs="Lucida Grande;Courier New"/>
          <w:color w:val="000000"/>
          <w:sz w:val="26"/>
        </w:rPr>
      </w:pPr>
      <w:r>
        <w:rPr>
          <w:rFonts w:cs="Lucida Grande;Courier New" w:ascii="Lucida Grande;Courier New" w:hAnsi="Lucida Grande;Courier New"/>
          <w:color w:val="000000"/>
          <w:sz w:val="26"/>
        </w:rPr>
        <w:t>http://web.ebscohost.com.prxy8.ursus.maine.edu/ehost/detail?vid=3&amp;hid=6&amp;sid=f07e28ca-96a3-4982-84f7-d3ab34426941%40sessionmgr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rifying Questions (4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ttp://www.pbs.org/kcts/preciouschildren/diversity/read_activitie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03:00Z</dcterms:created>
  <dc:creator>UMF</dc:creator>
  <dc:description/>
  <cp:keywords/>
  <dc:language>en-US</dc:language>
  <cp:lastModifiedBy>Student</cp:lastModifiedBy>
  <dcterms:modified xsi:type="dcterms:W3CDTF">2008-04-01T21:27:00Z</dcterms:modified>
  <cp:revision>3</cp:revision>
  <dc:subject/>
  <dc:title>1) Introduction (10 min)</dc:title>
</cp:coreProperties>
</file>